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06389778"/>
            <w:bookmarkStart w:id="2" w:name="__Fieldmark__1_106389778"/>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06389778"/>
            <w:bookmarkStart w:id="4" w:name="__Fieldmark__2_106389778"/>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06389778"/>
            <w:bookmarkStart w:id="6" w:name="__Fieldmark__3_106389778"/>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06389778"/>
            <w:bookmarkStart w:id="8" w:name="__Fieldmark__4_106389778"/>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06389778"/>
            <w:bookmarkStart w:id="10" w:name="__Fieldmark__5_106389778"/>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06389778"/>
            <w:bookmarkStart w:id="12" w:name="__Fieldmark__6_106389778"/>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06389778"/>
            <w:bookmarkStart w:id="14" w:name="__Fieldmark__7_106389778"/>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